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551"/>
        <w:gridCol w:w="1418"/>
        <w:gridCol w:w="2126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EUDON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J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ec.lt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Header"/>
              <w:spacing w:lineRule="auto" w:line="360"/>
              <w:rPr>
                <w:u w:val="none"/>
              </w:rPr>
            </w:pPr>
            <w:r>
              <w:rPr/>
              <w:t>Sec.l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ophie Le Blanc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ohan We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William Russel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oe Black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rbert Klaw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MEDIO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RIZZL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U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OLO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C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Close Combat/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/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econ/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/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2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</w:t>
            </w:r>
            <w:r>
              <w:rPr/>
              <w:t>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Lan</w:t>
            </w:r>
            <w:r>
              <w:rPr/>
              <w:t>.</w:t>
            </w: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Joan</w:t>
            </w:r>
            <w:r>
              <w:rPr/>
              <w:t xml:space="preserve"> </w:t>
            </w:r>
            <w:r>
              <w:rPr>
                <w:u w:val="single"/>
              </w:rPr>
              <w:t>Sal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John</w:t>
            </w:r>
            <w:r>
              <w:rPr/>
              <w:t xml:space="preserve"> Ander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cent Ke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van</w:t>
            </w:r>
            <w:r>
              <w:rPr/>
              <w:t xml:space="preserve"> </w:t>
            </w:r>
            <w:r>
              <w:rPr>
                <w:u w:val="single"/>
              </w:rPr>
              <w:t>Siergiejewicz</w:t>
            </w:r>
            <w:r>
              <w:rPr/>
              <w:t xml:space="preserve"> </w:t>
            </w:r>
            <w:r>
              <w:rPr>
                <w:u w:val="single"/>
              </w:rPr>
              <w:t>Malenkov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lma Sams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tin Buz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essi 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BOOM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ŁYCH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K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URA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UZZ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REZY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mart</w:t>
            </w:r>
            <w:r>
              <w:rPr/>
              <w:t xml:space="preserve"> </w:t>
            </w:r>
            <w:r>
              <w:rPr>
                <w:i/>
              </w:rPr>
              <w:t>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</w:tc>
      </w:tr>
      <w:tr>
        <w:trPr>
          <w:trHeight w:val="2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ark Rolst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teven Jarkowski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ichael Ble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dra Morte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an Picol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eorge Sa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O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LAK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HADOW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OS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INOKI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V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k Lo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incent Vermin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Anna K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ns Rosenbe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kumo Mizo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co De G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DE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ANK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K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G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KAR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RETIR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omingo Chavez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avid Hel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tiago Guevar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Williams Kowa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ING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O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HE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PEE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niper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Sniper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ni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1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zan Ma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ard Klemann</w:t>
            </w:r>
          </w:p>
          <w:p>
            <w:pPr>
              <w:pStyle w:val="Normal"/>
              <w:rPr/>
            </w:pPr>
            <w:r>
              <w:rPr/>
              <w:t>Veronica Moral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UKE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IE</w:t>
            </w:r>
          </w:p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Heavy weapon</w:t>
            </w:r>
          </w:p>
          <w:p>
            <w:pPr>
              <w:pStyle w:val="Header"/>
              <w:rPr/>
            </w:pPr>
            <w:r>
              <w:rPr/>
              <w:t>Heavy 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ristina Kont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Lars Lunnrod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ctor In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AST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ap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aper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EAD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Marvin Blum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John Ster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neth V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RAI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ŁODY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iver/Close Combat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r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Sen.a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ddie Groope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ason O’Connor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/>
              <w:t>David Stew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OUG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R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lot UD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Heading2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</w:tbl>
    <w:p>
      <w:pPr>
        <w:pStyle w:val="Normal"/>
        <w:spacing w:lineRule="auto" w:line="360"/>
        <w:rPr>
          <w:rStyle w:val="Domylnaczcionkaakapit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236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8pt;margin-top:0.05pt;width:100.8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4426360" r:id="rId1"/>
      </w:object>
    </w:r>
    <w:r>
      <w:rPr/>
      <w:t>SPACE SEAL TEAM III – SPACE NAVAL COMMAND – USCMSF</w:t>
    </w:r>
  </w:p>
  <w:p>
    <w:pPr>
      <w:pStyle w:val="Header"/>
      <w:rPr/>
    </w:pPr>
    <w:r>
      <w:rPr/>
      <w:t>STAN OSOBOWY ODDZIAŁU 349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38:00Z</dcterms:created>
  <dc:creator>Robert Kraft</dc:creator>
  <dc:description/>
  <dc:language>en-US</dc:language>
  <cp:lastModifiedBy>KOROWAJ</cp:lastModifiedBy>
  <dcterms:modified xsi:type="dcterms:W3CDTF">2000-08-18T16:53:00Z</dcterms:modified>
  <cp:revision>12</cp:revision>
  <dc:subject/>
  <dc:title>STOPIEŃ</dc:title>
</cp:coreProperties>
</file>